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5 к решению сессии Леонтьевского  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сельского Совета депутатов от  04.02.2013г №14-77 </w:t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домственная структура  расходов бюджета Леонтьевского сельского Совета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16"/>
          <w:szCs w:val="16"/>
        </w:rPr>
        <w:t>на 2013</w:t>
      </w:r>
      <w:r>
        <w:rPr/>
        <w:t>год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"/>
        <w:gridCol w:w="4041"/>
        <w:gridCol w:w="970"/>
        <w:gridCol w:w="682"/>
        <w:gridCol w:w="1055"/>
        <w:gridCol w:w="841"/>
        <w:gridCol w:w="1297"/>
      </w:tblGrid>
      <w:tr>
        <w:trPr>
          <w:trHeight w:val="5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Леонтьевского сельсо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0233,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85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1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919,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919,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919,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919,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на обеспечение расходных обязательств за счет средств межбюджетных трансферт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2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беспечение пожарной безопасности сельских населенных пунктов Красноярского края» на 2011-2013г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еспечение полномочий по первичным мерам пожарной 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расходов на обеспечение полномочий по первичным мерам пожарной безопасности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7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72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Дороги Красноярья» на 2012-2016г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держание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2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финансирование расходов на 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содержание дорог общего пользования местного значения городских округов, городских и сельских посел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, за счет средств бюджета посе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личное освеще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0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очие мероприятия  по благоустройству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000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ьтура, кинематография и средства массовой информ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4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рцы и дома культуры,другие учрежд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ы и средства массовой информ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09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0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903,7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3:44:00Z</dcterms:created>
  <dc:creator>Секретарь</dc:creator>
  <dc:description/>
  <dc:language>en-US</dc:language>
  <cp:lastModifiedBy>Пользователь</cp:lastModifiedBy>
  <cp:lastPrinted>2013-01-02T09:33:00Z</cp:lastPrinted>
  <dcterms:modified xsi:type="dcterms:W3CDTF">2013-02-18T08:02:00Z</dcterms:modified>
  <cp:revision>53</cp:revision>
  <dc:subject/>
  <dc:title>Приложение 5 к Решению</dc:title>
</cp:coreProperties>
</file>